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76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76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комитета</w:t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</w:t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/>
      </w:pPr>
      <w:r>
        <w:rPr>
          <w:sz w:val="28"/>
          <w:szCs w:val="28"/>
        </w:rPr>
        <w:t>от                 2015 г. №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 на поддержку племенного животноводст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Волгоград</w:t>
        <w:tab/>
        <w:tab/>
        <w:tab/>
        <w:tab/>
        <w:tab/>
        <w:tab/>
        <w:t xml:space="preserve">   "___"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71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итет сельского хозяйства Волгоградской области, именуемый в дальнейшем Комитет, в лице заместителя председателя Комитета Морозовой Марины Викторовны, действующего на основании доверенности от 06.02.2015 № 1 с одной стороны, действующего, и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071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>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</w:rPr>
        <w:t>(наименование сельскохозяйственного товаропроизводителя,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й в дальнейшем Сельскохозяйственный товаропроизводитель, в лице 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 представителя организации,  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(свидетельство регистрации, устав, положение, доверенност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месте именуемые Стороны, в соответствии с постановлением Правительства Волгоградской области от 05.03.2013 № 97-п «Об утверждении Порядка предоставления субсидий на поддержку племенного животноводства» (далее – Порядок), заключили настоящее соглашение (далее – Соглашение) о нижеследующ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редметом настоящего Соглашения является предоставление Сельскохозяйственному товаропроизводителю Комитетом субсидии на поддержку племенного животноводства (далее – Субсид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Субсидия предоставляется Сельскохозяйственному товаропроизводителю в пределах лимитов бюджетных обязательств, предусмотренных на эти цели Комитету в областном бюджете на текущий финансовый год, с учетом принятых и неисполненных обязательств на предоставление субсидий в предшествующих финансовых периодах в соответствии со сводной бюджетной росписью и с учетом процента невыполнения целевых индикаторов эффективности предоставления субсидий (далее – целевые индикаторы) за предшествующий (отчетный) финансов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бязательства Сторон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 Комитет:</w:t>
      </w:r>
    </w:p>
    <w:p>
      <w:pPr>
        <w:pStyle w:val="Normal"/>
        <w:tabs>
          <w:tab w:val="clear" w:pos="708"/>
          <w:tab w:val="right" w:pos="9071" w:leader="none"/>
        </w:tabs>
        <w:ind w:firstLine="720"/>
        <w:jc w:val="both"/>
        <w:rPr/>
      </w:pPr>
      <w:r>
        <w:rPr>
          <w:sz w:val="28"/>
          <w:szCs w:val="28"/>
        </w:rPr>
        <w:t xml:space="preserve">2.1.1. Предоставляет Субсидию Сельскохозяйственному товаропроизводителю в размере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071" w:leader="none"/>
        </w:tabs>
        <w:jc w:val="both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рублей, </w:t>
      </w:r>
    </w:p>
    <w:p>
      <w:pPr>
        <w:pStyle w:val="Normal"/>
        <w:tabs>
          <w:tab w:val="clear" w:pos="708"/>
          <w:tab w:val="right" w:pos="90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федерального бюджета в размере ____________</w:t>
      </w:r>
    </w:p>
    <w:p>
      <w:pPr>
        <w:pStyle w:val="Normal"/>
        <w:tabs>
          <w:tab w:val="clear" w:pos="708"/>
          <w:tab w:val="right" w:pos="90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 рублей;</w:t>
      </w:r>
    </w:p>
    <w:p>
      <w:pPr>
        <w:pStyle w:val="Normal"/>
        <w:tabs>
          <w:tab w:val="clear" w:pos="708"/>
          <w:tab w:val="right" w:pos="90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в размере ________________________</w:t>
      </w:r>
    </w:p>
    <w:p>
      <w:pPr>
        <w:pStyle w:val="Normal"/>
        <w:tabs>
          <w:tab w:val="clear" w:pos="708"/>
          <w:tab w:val="right" w:pos="90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2. Осуществляет самостоятельно и (или) с органами государственного финансового контроля, в пределах установленной компетенции, проверку соблюдения Сельскохозяйственным товаропроизводителем условий, целей и порядка предоставления субсид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 Информирует и консультирует Сельскохозяйственного товаропроизводителя по вопросам получения субсидии при реализации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4. В пределах компетенции осуществляет иные мероприятия, направленные на реализацию настоящего Соглаш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5. Вправе запрашивать необходимую информацию и документы по вопросам реализации настоящего Соглашения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2. Сельскохозяйственный товаропроизводитель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Обязуется обеспечить выполнение целевых индикаторов, установленных в приложении к настоящему Согла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Согласен на осуществление Комитетом и (или) органами государственного финансового контроля, в пределах установленной законодательством Российской Федерации компетенции, контроля соблюдения Сельскохозяйственным товаропроизводителем условий, целей и порядка предоставления субсидий, полученных в течение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3. Обеспечивает условия для проведения необходимых контрольных мероприятий Комитетом, органами государственного финансового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4. Обязуется представлять в течение пяти рабочих дней необходимую информацию и документы по запросам Комитета по вопросам реализации настоящего Соглашения. 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 xml:space="preserve">2.2.5. Обязуется своевременно представлять в орган местного самоуправления соответствующих муниципальных образований Волгоградской области </w:t>
      </w:r>
      <w:r>
        <w:rPr>
          <w:rFonts w:cs="Calibri"/>
          <w:sz w:val="28"/>
          <w:szCs w:val="28"/>
        </w:rPr>
        <w:t>отчетность о финансово-экономическом состоянии сельскохозяйственных товаропроизводителей по формам, утвержденным Министерством сельского хозяйства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6. Представляет в орган местного самоуправления соответствующих муниципальных образований Волгоградской области копию подписанного Сторонами приложения к настоящему Соглашению, содержащего целевые индикатор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7. Обязуется представлять до 15 февраля следующего финансового года в Комитет отчет о выполнении целевых индикаторов по форме, установленной в приложении к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8. Вправе получать от Комитета организационную, консультационную, информационную поддержку при реализации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случае невыполнения Сельскохозяйственным товаропроизводителем целевых индикаторов, установленных в приложении к настоящему Соглашению, по итогам текущего года, Субсидия в следующем финансовом году подлежит уменьшению в соответствии с Порядк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2. В случае если сельскохозяйственный товаропроизводитель, которым в текущем финансовом году не выполнены установленные в Соглашении целевые индикаторы, не обратился в Комитет с заявлением на предоставление Субсидии в следующем финансовом году, он обязан произвести возврат части полученных Субсидий из расчета один процент Субсидии за процент невыполнения целевых индикаторов в соответствии с Порядком.</w:t>
      </w:r>
    </w:p>
    <w:p>
      <w:pPr>
        <w:pStyle w:val="Normal"/>
        <w:autoSpaceDE w:val="false"/>
        <w:spacing w:lineRule="exact" w:line="300"/>
        <w:ind w:firstLine="720"/>
        <w:jc w:val="both"/>
        <w:rPr/>
      </w:pPr>
      <w:r>
        <w:rPr>
          <w:sz w:val="28"/>
          <w:szCs w:val="28"/>
        </w:rPr>
        <w:t>3.3. В случае нарушения Сельскохозяйственным товаропроизводителем условий предоставления Субсидии, установленных Порядком, представления недостоверных сведений, повлекших необоснованное получение Субсидии, сумма перечисленной Субсидии подлежит возврату Сельскохозяйственным товаропроизводителем в порядке и сроки, установленные Порядк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 Сельскохозяйственный товаропроизводитель несет ответственность за достоверность документов, представляемых в Комитет в процессе реализации настоящего Соглашения, в установленном законодательством Российской Федерации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 Комитет несет ответственность за осуществление расходов бюджета, направляемых на выплату Субсидии,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6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условиями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Обстоятельства непреодолимой сил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ельскохозяйственный товаропроизводитель освобождается от ответственности, установленной в </w:t>
      </w:r>
      <w:hyperlink r:id="rId2">
        <w:r>
          <w:rPr>
            <w:rStyle w:val="InternetLink"/>
            <w:sz w:val="28"/>
            <w:szCs w:val="28"/>
          </w:rPr>
          <w:t>пунктах 3.1</w:t>
        </w:r>
      </w:hyperlink>
      <w:r>
        <w:rPr>
          <w:sz w:val="28"/>
          <w:szCs w:val="28"/>
        </w:rPr>
        <w:t>. и 3.2. настоящего Соглашения, в части невыполнения целевых индикаторов, в случае, если их невыполнение явилось следствием возникновения обстоятельств непреодолимой силы, то есть чрезвычайных и непреодолимых обстоятельств, возникших после заключения настоящего Согла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стоятельств, которые относятся к чрезвычайным и непредотвратимым и документов, подтверждающих наличие обстоятельств непреодолимой силы, то есть чрезвычайных и непредотвратимых, утверждается приказом Комит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е являются обстоятельствами непреодолимой силы действия третьих лиц, не выполняющих какие-либо обязательства перед Сельскохозяйственным товаропроизводителем, если данное обстоятельство влияет на исполнение обязательства Сельскохозяйственного товаропроизводителя, указанного в </w:t>
      </w:r>
      <w:hyperlink r:id="rId3">
        <w:r>
          <w:rPr>
            <w:rStyle w:val="InternetLink"/>
            <w:sz w:val="28"/>
            <w:szCs w:val="28"/>
          </w:rPr>
          <w:t>пункте 2.2.1</w:t>
        </w:r>
      </w:hyperlink>
      <w:r>
        <w:rPr>
          <w:sz w:val="28"/>
          <w:szCs w:val="28"/>
        </w:rPr>
        <w:t xml:space="preserve"> настоящего Согла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случае, если исполнение обязательства, указанного в пункте 2.2.1 настоящего Соглашения, явилось следствием наступления обстоятельств непреодолимой силы, Сельскохозяйственный товаропроизводитель предоставляет копии документов, подтверждающих наличие данных обстоятельств, в срок, указанный в пункте 2.2.7 настоящего Соглаш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Прочие услов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Соглашение составлено в двух экземплярах, имеющих равную юридическую силу по одному экземпляру для каждой из Стор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Соглашение действует со дня его подписания Сторонами и прекращает свое действие исполнением обязательств Сторон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Изменения и дополнения к настоящему Соглашению считаются действительными, если они совершены в письменной форме и подписаны Сторо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Стороны обязаны оповещать друг друга в письменной форме обо всех происходящих изменениях их статуса и реквизитов в течение            10 (десяти) календарных дней со дня соответствующего измен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6. Юридические адреса и реквизиты сторон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217"/>
      </w:tblGrid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товаропроизводитель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ой обла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5, г. Волгогра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 , 19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3444049941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>М.В.Морозова</w:t>
        <w:tab/>
        <w:tab/>
        <w:t>_________________________</w:t>
        <w:tab/>
        <w:tab/>
      </w:r>
    </w:p>
    <w:p>
      <w:pPr>
        <w:pStyle w:val="Normal"/>
        <w:rPr>
          <w:sz w:val="28"/>
          <w:szCs w:val="28"/>
        </w:rPr>
      </w:pPr>
      <w:r>
        <w:rPr/>
        <w:t>МП</w:t>
        <w:tab/>
        <w:tab/>
        <w:tab/>
        <w:tab/>
        <w:tab/>
        <w:tab/>
        <w:tab/>
        <w:t>МП</w:t>
      </w:r>
    </w:p>
    <w:p>
      <w:pPr>
        <w:pStyle w:val="Heading1"/>
        <w:keepLines/>
        <w:spacing w:lineRule="atLeast" w:line="240"/>
        <w:ind w:left="425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Normal"/>
        <w:spacing w:lineRule="exact" w:line="240"/>
        <w:ind w:left="4253" w:hanging="0"/>
        <w:rPr>
          <w:b/>
          <w:b/>
          <w:bCs/>
        </w:rPr>
      </w:pPr>
      <w:r>
        <w:rPr/>
        <w:t>к Соглашению о предоставлении субсидии на поддержку племенного животноводства</w:t>
      </w:r>
    </w:p>
    <w:p>
      <w:pPr>
        <w:pStyle w:val="TextBody"/>
        <w:tabs>
          <w:tab w:val="clear" w:pos="708"/>
          <w:tab w:val="left" w:pos="-2127" w:leader="none"/>
          <w:tab w:val="left" w:pos="0" w:leader="none"/>
          <w:tab w:val="left" w:pos="5580" w:leader="none"/>
        </w:tabs>
        <w:spacing w:lineRule="exact" w:line="240" w:before="0" w:after="0"/>
        <w:ind w:left="55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bookmarkStart w:id="0" w:name="Par406"/>
      <w:bookmarkEnd w:id="0"/>
      <w:r>
        <w:rPr>
          <w:bCs/>
          <w:sz w:val="28"/>
          <w:szCs w:val="28"/>
        </w:rPr>
        <w:t>Целевые индикаторы эффективност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субсидий </w:t>
      </w:r>
      <w:r>
        <w:rPr>
          <w:sz w:val="28"/>
          <w:szCs w:val="28"/>
        </w:rPr>
        <w:t>на поддержку племенного животноводства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>на 20____ год</w:t>
      </w:r>
    </w:p>
    <w:p>
      <w:pPr>
        <w:pStyle w:val="Normal"/>
        <w:rPr/>
      </w:pPr>
      <w:r>
        <w:rPr>
          <w:sz w:val="28"/>
          <w:szCs w:val="28"/>
        </w:rPr>
        <w:t>по __</w:t>
      </w:r>
      <w:r>
        <w:rPr>
          <w:b/>
          <w:sz w:val="28"/>
          <w:szCs w:val="28"/>
        </w:rPr>
        <w:t>___________________________________________________________</w:t>
      </w:r>
    </w:p>
    <w:p>
      <w:pPr>
        <w:pStyle w:val="Normal"/>
        <w:ind w:left="708" w:hanging="0"/>
        <w:jc w:val="center"/>
        <w:rPr/>
      </w:pPr>
      <w:r>
        <w:rPr>
          <w:sz w:val="20"/>
          <w:szCs w:val="20"/>
        </w:rPr>
        <w:t>(наименование сельскохозяйственного товаропроизводителя, муниципального образования)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4" w:type="dxa"/>
        <w:jc w:val="left"/>
        <w:tblInd w:w="-28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0"/>
        <w:gridCol w:w="4110"/>
        <w:gridCol w:w="1418"/>
        <w:gridCol w:w="3766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Значение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blHeader w:val="true"/>
        </w:trPr>
        <w:tc>
          <w:tcPr>
            <w:tcW w:w="10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1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Субсидия на содержание племенного маточного пого</w:t>
            </w:r>
            <w:r>
              <w:rPr>
                <w:spacing w:val="-4"/>
              </w:rPr>
              <w:t>ловья сельскохозяй-ственных</w:t>
            </w:r>
            <w:r>
              <w:rPr/>
              <w:t xml:space="preserve"> животных и птиц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240"/>
              <w:jc w:val="both"/>
              <w:outlineLvl w:val="0"/>
              <w:rPr/>
            </w:pPr>
            <w:r>
              <w:rPr/>
            </w:r>
          </w:p>
        </w:tc>
        <w:tc>
          <w:tcPr>
            <w:tcW w:w="37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24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Размер начисленной средней ежемесячной заработной платы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рублей</w:t>
            </w:r>
          </w:p>
        </w:tc>
        <w:tc>
          <w:tcPr>
            <w:tcW w:w="37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1.2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cs="Calibri"/>
              </w:rPr>
              <w:t>Племенное п</w:t>
            </w:r>
            <w:r>
              <w:rPr/>
              <w:t>оголовье коров на конец текущего финансового г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голов</w:t>
            </w:r>
          </w:p>
        </w:tc>
        <w:tc>
          <w:tcPr>
            <w:tcW w:w="37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1.3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cs="Calibri"/>
                <w:spacing w:val="-6"/>
              </w:rPr>
              <w:t>Племенное п</w:t>
            </w:r>
            <w:r>
              <w:rPr>
                <w:spacing w:val="-6"/>
              </w:rPr>
              <w:t>оголовье основ</w:t>
            </w:r>
            <w:r>
              <w:rPr/>
              <w:t>ных свиноматок на конец текущего финансового г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голов</w:t>
            </w:r>
          </w:p>
        </w:tc>
        <w:tc>
          <w:tcPr>
            <w:tcW w:w="37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1.4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cs="Calibri"/>
              </w:rPr>
              <w:t>Племенное п</w:t>
            </w:r>
            <w:r>
              <w:rPr/>
              <w:t>оголовье овцематок и ярок старше одного года на конец текущего финансового г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голов</w:t>
            </w:r>
          </w:p>
        </w:tc>
        <w:tc>
          <w:tcPr>
            <w:tcW w:w="37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1.5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cs="Calibri"/>
              </w:rPr>
              <w:t>Племенное п</w:t>
            </w:r>
            <w:r>
              <w:rPr/>
              <w:t>оголовье кур-несушек на конец текущего финансового год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голов</w:t>
            </w:r>
          </w:p>
        </w:tc>
        <w:tc>
          <w:tcPr>
            <w:tcW w:w="37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Субсидия на компенсацию части затрат на приобретение племенного молодняка (телок и нетелей, ярок, суточного молодняка птицы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240"/>
              <w:jc w:val="both"/>
              <w:outlineLvl w:val="0"/>
              <w:rPr/>
            </w:pPr>
            <w:r>
              <w:rPr/>
            </w:r>
          </w:p>
        </w:tc>
        <w:tc>
          <w:tcPr>
            <w:tcW w:w="37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24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.1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Размер начисленной средней ежемесячной заработной пла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рублей</w:t>
            </w:r>
          </w:p>
        </w:tc>
        <w:tc>
          <w:tcPr>
            <w:tcW w:w="37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240"/>
              <w:ind w:firstLine="312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.2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cs="Calibri"/>
              </w:rPr>
              <w:t>Племенное п</w:t>
            </w:r>
            <w:r>
              <w:rPr/>
              <w:t>оголовье крупного рогатого скота на конец текущего финансового г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голов</w:t>
            </w:r>
          </w:p>
        </w:tc>
        <w:tc>
          <w:tcPr>
            <w:tcW w:w="37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.3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cs="Calibri"/>
              </w:rPr>
              <w:t>Племенное п</w:t>
            </w:r>
            <w:r>
              <w:rPr/>
              <w:t xml:space="preserve">оголовье овец на конец текущего финансового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голов</w:t>
            </w:r>
          </w:p>
        </w:tc>
        <w:tc>
          <w:tcPr>
            <w:tcW w:w="37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.4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cs="Calibri"/>
              </w:rPr>
              <w:t>Племенное п</w:t>
            </w:r>
            <w:r>
              <w:rPr/>
              <w:t>оголовье кур на конец текущего финансового год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голов</w:t>
            </w:r>
          </w:p>
        </w:tc>
        <w:tc>
          <w:tcPr>
            <w:tcW w:w="37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6"/>
              <w:rPr/>
            </w:pPr>
            <w:r>
              <w:rPr/>
              <w:t>3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6"/>
              <w:jc w:val="both"/>
              <w:rPr/>
            </w:pPr>
            <w:r>
              <w:rPr/>
              <w:t xml:space="preserve">Субсидия за реализацию семени племенных быков-производителей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236"/>
              <w:jc w:val="both"/>
              <w:outlineLvl w:val="0"/>
              <w:rPr/>
            </w:pPr>
            <w:r>
              <w:rPr/>
            </w:r>
          </w:p>
        </w:tc>
        <w:tc>
          <w:tcPr>
            <w:tcW w:w="37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236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6"/>
              <w:rPr/>
            </w:pPr>
            <w:r>
              <w:rPr/>
              <w:t>3.1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6"/>
              <w:jc w:val="both"/>
              <w:rPr/>
            </w:pPr>
            <w:r>
              <w:rPr/>
              <w:t>Размер начисленной средней ежемесячной заработной платы доход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6"/>
              <w:jc w:val="center"/>
              <w:rPr/>
            </w:pPr>
            <w:r>
              <w:rPr/>
              <w:t>рублей</w:t>
            </w:r>
          </w:p>
        </w:tc>
        <w:tc>
          <w:tcPr>
            <w:tcW w:w="376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1276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5245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омитет сельского хозяйства Волгоградской област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400005, г.Волгоград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л.Коммунистическая, 19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Н 344404994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М.В.Морозова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подпись</w:t>
            </w:r>
            <w:r>
              <w:rPr>
                <w:sz w:val="20"/>
                <w:szCs w:val="20"/>
              </w:rPr>
              <w:t>)           (расшифровка подпис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ельскохозяйственный товаропроиз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Н___________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подпись</w:t>
            </w:r>
            <w:r>
              <w:rPr>
                <w:sz w:val="20"/>
                <w:szCs w:val="20"/>
              </w:rPr>
              <w:t>)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1841" w:leader="none"/>
              </w:tabs>
              <w:rPr/>
            </w:pPr>
            <w:r>
              <w:rPr>
                <w:bCs/>
              </w:rPr>
              <w:t xml:space="preserve">                              </w:t>
            </w: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559" w:right="1276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010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50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color w:val="FF0000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color w:val="0000FF"/>
      <w:spacing w:val="20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3908CFC2E0058F64FB6CC9B2F5AD60157C3E551F3198B0A4530F8DDF6ECFECD748D2C8E53352CE6C20F2O1YFK" TargetMode="External"/><Relationship Id="rId3" Type="http://schemas.openxmlformats.org/officeDocument/2006/relationships/hyperlink" Target="consultantplus://offline/ref=B13908CFC2E0058F64FB6CC9B2F5AD60157C3E551F3198B0A4530F8DDF6ECFECD748D2C8E53352CE6C20F5O1Y9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01:00Z</dcterms:created>
  <dc:creator>Лужанская</dc:creator>
  <dc:description/>
  <cp:keywords/>
  <dc:language>en-US</dc:language>
  <cp:lastModifiedBy>User</cp:lastModifiedBy>
  <cp:lastPrinted>2015-04-14T17:28:00Z</cp:lastPrinted>
  <dcterms:modified xsi:type="dcterms:W3CDTF">2015-09-17T10:01:00Z</dcterms:modified>
  <cp:revision>2</cp:revision>
  <dc:subject/>
  <dc:title> </dc:title>
</cp:coreProperties>
</file>