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76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76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комитета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/>
      </w:pPr>
      <w:r>
        <w:rPr>
          <w:sz w:val="28"/>
          <w:szCs w:val="28"/>
        </w:rPr>
        <w:t>от                 2015 г. №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на возмещение части затрат по наращиванию маточного поголовья овец и коз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Волгоград</w:t>
        <w:tab/>
        <w:tab/>
        <w:tab/>
        <w:tab/>
        <w:tab/>
        <w:tab/>
        <w:t>"___"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итет сельского хозяйства Волгоградской области, именуемый в дальнейшем Комитет, в лице заместителя председателя Комитета Морозовой Марины Викторовны, действующего на основании доверенности от 06.02.2015 №1 с одной стороны, и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наименование сельскохозяйственного товаропроизводителя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в дальнейшем Сельскохозяйственный товаропроизводитель, в лице 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 представителя организации,  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свидетельство регистрации, устав, положение, довереннос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месте именуемые Стороны, в соответствии с постановлением Правительства Волгоградской области от 05.03.2013 № 96-п «Об утверждении Порядка предоставления субсидий на возмещение части затрат по наращиванию маточного поголовья овец и коз» (далее – Порядок), заключили настоящее соглашение (далее – Соглашение) о нижеследующ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редметом настоящего Соглашения является предоставление Сельскохозяйственному товаропроизводителю Комитетом субсидии на возмещение части затрат по наращиванию маточного поголовья овец и коз (далее – Субсид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предоставляется Сельскохозяйственному товаропроизводителю в пределах лимитов бюджетных обязательств, предусмотренных на эти цели Комитету в областном бюджете на текущий финансовый год, с учетом принятых и неисполненных обязательств на предоставление субсидий в предшествующих финансовых периодах в соответствии со сводной бюджетной росписью и с учетом процента невыполнения целевых индикаторов эффективности предоставления субсидий (далее – целевые индикаторы) за предшествующий (отчетный) финансов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язательства Сторон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Комитет:</w:t>
      </w:r>
    </w:p>
    <w:p>
      <w:pPr>
        <w:pStyle w:val="Normal"/>
        <w:tabs>
          <w:tab w:val="clear" w:pos="708"/>
          <w:tab w:val="right" w:pos="9071" w:leader="none"/>
        </w:tabs>
        <w:ind w:firstLine="720"/>
        <w:jc w:val="both"/>
        <w:rPr/>
      </w:pPr>
      <w:r>
        <w:rPr>
          <w:sz w:val="28"/>
          <w:szCs w:val="28"/>
        </w:rPr>
        <w:t xml:space="preserve">2.1.1. Предоставляет Субсидию Сельскохозяйственному товаропроизводителю в размере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071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рублей, </w:t>
      </w:r>
    </w:p>
    <w:p>
      <w:pPr>
        <w:pStyle w:val="Normal"/>
        <w:tabs>
          <w:tab w:val="clear" w:pos="708"/>
          <w:tab w:val="righ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 в размере ____________</w:t>
      </w:r>
    </w:p>
    <w:p>
      <w:pPr>
        <w:pStyle w:val="Normal"/>
        <w:tabs>
          <w:tab w:val="clear" w:pos="708"/>
          <w:tab w:val="right" w:pos="9071" w:leader="none"/>
        </w:tabs>
        <w:jc w:val="both"/>
        <w:rPr/>
      </w:pPr>
      <w:r>
        <w:rPr>
          <w:sz w:val="28"/>
          <w:szCs w:val="28"/>
        </w:rPr>
        <w:t>________________________________________________ рублей;</w:t>
      </w:r>
    </w:p>
    <w:p>
      <w:pPr>
        <w:pStyle w:val="Normal"/>
        <w:tabs>
          <w:tab w:val="clear" w:pos="708"/>
          <w:tab w:val="righ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в размере ________________________</w:t>
      </w:r>
    </w:p>
    <w:p>
      <w:pPr>
        <w:pStyle w:val="Normal"/>
        <w:tabs>
          <w:tab w:val="clear" w:pos="708"/>
          <w:tab w:val="righ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2. Осуществляет самостоятельно и (или) с органами государственного финансового контроля, в пределах установленной компетенции, проверку соблюдения Сельскохозяйственным товаропроизводителем условий, целей и порядка предоставления Субсид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Информирует и консультирует Сельскохозяйственного товаропроизводителя по вопросам получения субсидии при реализации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4. В пределах компетенции осуществляет иные мероприятия, направленные на реализацию настоящего Соглаш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5. Вправе запрашивать необходимую информацию и документы по вопросам реализации настоящего Соглаше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ельскохозяйственный товаропроизводитель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Обязуется обеспечить выполнение целевых индикаторов, установленных в приложении к настоящему Согла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Согласен на осуществление Комитетом и (или) органами государственного финансового контроля, в пределах установленной законодательством Российской Федерации компетенции, контроля соблюдения Сельскохозяйственным товаропроизводителем условий, целей и порядка предоставления Субсидий, полученных в течение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3. Обеспечивает условия для проведения необходимых контрольных мероприятий Комитетом, органами государственного финансов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4. Обязуется представлять в течение пяти рабочих дней необходимую информацию и документы по запросам Комитета по вопросам реализации настоящего Соглашения.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2.2.5. Обязуется своевременно представлять в орган местного самоуправления соответствующих муниципальных образований Волгоградской области </w:t>
      </w:r>
      <w:r>
        <w:rPr>
          <w:rFonts w:cs="Calibri"/>
          <w:sz w:val="28"/>
          <w:szCs w:val="28"/>
        </w:rPr>
        <w:t>отчетность о финансово-экономическом состоянии сельскохозяйственных товаропроизводителей по формам, утвержденным Министерством сельского хозяйства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6. Представляет в орган местного самоуправления соответствующих муниципальных образований Волгоградской области копию подписанного Сторонами приложения к настоящему Соглашению, содержащего целевые индикато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7. Обязуется представлять до 15 февраля следующего финансового года в Комитет отчет о выполнении целевых индикаторов по форме, установленной в приложении к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8. Вправе получать от Комитета организационную, консультационную, информационную поддержку при реализации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невыполнения Сельскохозяйственным товаропроизводителем целевых индикаторов, установленных в приложении к настоящему Соглашению, по итогам текущего года, Субсидия в следующем финансовом году подлежит уменьшению в соответствии с Поряд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 В случае если сельскохозяйственный товаропроизводитель, которым в текущем финансовом году не выполнены установленные в Соглашении целевые индикаторы, не обратился в Комитет с заявлением на предоставление Субсидий в следующем финансовом году, он обязан произвести возврат части полученных Субсидий из расчета один процент Субсидии за процент невыполнения целевых индикаторов в соответствии с Порядком.</w:t>
      </w:r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</w:rPr>
        <w:t>3.3. В случае нарушения Сельскохозяйственным товаропроизводителем условий предоставления субсидий, установленных Порядком, представления недостоверных сведений, повлекших необоснованное получение Субсидий, сумма перечисленной Субсидии подлежит возврату Сельскохозяйственным товаропроизводителем в порядке и сроки, установленные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Сельскохозяйственный товаропроизводитель несет ответственность за достоверность документов, представляемых в Комитет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Комитет несет ответственность за осуществление расходов бюджета, направляемых на выплату Субсидий,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бстоятельства непреодолимой сил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ельскохозяйственный товаропроизводитель освобождается от ответственности, установленной в </w:t>
      </w:r>
      <w:hyperlink r:id="rId2">
        <w:r>
          <w:rPr>
            <w:rStyle w:val="InternetLink"/>
            <w:sz w:val="28"/>
            <w:szCs w:val="28"/>
          </w:rPr>
          <w:t>пунктах 3.1</w:t>
        </w:r>
      </w:hyperlink>
      <w:r>
        <w:rPr>
          <w:sz w:val="28"/>
          <w:szCs w:val="28"/>
        </w:rPr>
        <w:t>. и 3.2. настоящего Соглашения, в части невыполнения целевых индикаторов, в случае, если их невыполнение явилось следствием возникновения обстоятельств непреодолимой силы, то есть чрезвычайных и непреодолимых обстоятельств, возникших после заключения настоящего Согла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стоятельств, которые относятся к чрезвычайным и непредотвратимым и документов, подтверждающих наличие обстоятельств непреодолимой силы, то есть чрезвычайных и непредотвратимых утверждается приказом Комит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 являются обстоятельствами непреодолимой силы действия третьих лиц, не выполняющих какие-либо обязательства перед Сельскохозяйственным товаропроизводителем, если данное обстоятельство влияет на исполнение обязательства Сельскохозяйственного товаропроизводителя, указанного в </w:t>
      </w:r>
      <w:hyperlink r:id="rId3">
        <w:r>
          <w:rPr>
            <w:rStyle w:val="InternetLink"/>
            <w:sz w:val="28"/>
            <w:szCs w:val="28"/>
          </w:rPr>
          <w:t>пункте 2.2.1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случае, если исполнение обязательства, указанного в пункте 2.2.1 настоящего Соглашения, явилось следствием наступления обстоятельств непреодолимой силы, Сельскохозяйственный товаропроизводитель предоставляет копии документов, подтверждающих наличие данных обстоятельств, в срок, указанный в пункте 2.2.7 настоящего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рочие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оглашение составлено в двух экземплярах, имеющих равную юридическую силу по одному экземпляру для каждой из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Соглашение действует со дня его подписания Сторонами и прекращает свое действие исполнением обязательств Стор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Стороны обязаны оповещать друг друга в письменной форме обо всех происходящих изменениях их статуса и реквизитов в течение            10 (десяти) календарных дней со дня соответствующего измен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6. Юридические адреса и реквизиты сторон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217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товаропроизводитель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й обла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5, г. Волго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 , 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4440499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 xml:space="preserve">                  </w:t>
      </w:r>
      <w:r>
        <w:rPr>
          <w:sz w:val="28"/>
          <w:szCs w:val="28"/>
        </w:rPr>
        <w:t>М.В.Морозова                 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/>
        <w:t>МП</w:t>
        <w:tab/>
        <w:tab/>
        <w:tab/>
        <w:tab/>
        <w:tab/>
        <w:tab/>
        <w:tab/>
        <w:t>МП</w:t>
      </w:r>
      <w:r>
        <w:br w:type="page"/>
      </w:r>
    </w:p>
    <w:p>
      <w:pPr>
        <w:pStyle w:val="Heading1"/>
        <w:keepLines/>
        <w:spacing w:lineRule="atLeast" w:line="240"/>
        <w:ind w:left="510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Normal"/>
        <w:spacing w:lineRule="exact" w:line="240"/>
        <w:ind w:left="5103" w:hanging="0"/>
        <w:rPr>
          <w:b/>
          <w:b/>
          <w:bCs/>
        </w:rPr>
      </w:pPr>
      <w:r>
        <w:rPr/>
        <w:t>к Соглашению о предоставлении субсидии на возмещение части затрат по наращиванию маточного поголовья овец и коз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и предоставления субсиди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змещение части затрат по наращиванию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на 20____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__</w:t>
      </w: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ельскохозяйственного товаропроизводителя, муниципального образования)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356" w:type="dxa"/>
        <w:jc w:val="left"/>
        <w:tblInd w:w="-2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4819"/>
        <w:gridCol w:w="1843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начисленной средней ежемесячной заработной пл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головье овцематок и ярок старше одного года на конец текущего финансового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головье козоматок на конец текущего финансового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омитет сельского хозяйства Волго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005, г.Волгоград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.Коммунистическая, 19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Н 344404994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    М.В.Морозова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Сельскохозяйственный товаропроиз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Н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1841" w:leader="none"/>
              </w:tabs>
              <w:rPr/>
            </w:pPr>
            <w:r>
              <w:rPr>
                <w:bCs/>
              </w:rPr>
              <w:t xml:space="preserve">                              </w:t>
            </w: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010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5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color w:val="FF000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color w:val="0000FF"/>
      <w:spacing w:val="2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908CFC2E0058F64FB6CC9B2F5AD60157C3E551F3198B0A4530F8DDF6ECFECD748D2C8E53352CE6C20F2O1YFK" TargetMode="External"/><Relationship Id="rId3" Type="http://schemas.openxmlformats.org/officeDocument/2006/relationships/hyperlink" Target="consultantplus://offline/ref=B13908CFC2E0058F64FB6CC9B2F5AD60157C3E551F3198B0A4530F8DDF6ECFECD748D2C8E53352CE6C20F5O1Y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00:00Z</dcterms:created>
  <dc:creator>Лужанская</dc:creator>
  <dc:description/>
  <cp:keywords/>
  <dc:language>en-US</dc:language>
  <cp:lastModifiedBy>User</cp:lastModifiedBy>
  <cp:lastPrinted>2015-04-14T17:39:00Z</cp:lastPrinted>
  <dcterms:modified xsi:type="dcterms:W3CDTF">2015-09-17T10:00:00Z</dcterms:modified>
  <cp:revision>2</cp:revision>
  <dc:subject/>
  <dc:title> </dc:title>
</cp:coreProperties>
</file>